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resub/resub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_alge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b_alge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_alge_node(f, use_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com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braic re-substitution of f into all other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1 if f is substituted into some other notes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_complement is 1, the substitution uses both f and it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uses algebraic division, only the immediate fano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fanins of f can possibly be simplified.  No action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f is a primary input, a primary output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b_alge_network(network, use_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se_comp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resub_alge_node on each function in the network until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 can b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