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error/error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0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error string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appe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's' to the err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_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urrent error str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