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graph/graph_static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27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lloc_static(ng, nv, 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g, nv, 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return a static graph.  Allocate ng slots for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.  Allow nv slots for the vertex properties, and n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dg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free_static(g, f_free_g, f_free_v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 static graph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es, edges, and the slot pointers associated with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ties.  The user_data associated with the graph, each ver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ach edge is freed by the user-supplied functions f_free_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free_v, and f_free_e, which take as an argument the use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.  These functions must _not_ free the user_data field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slots in the user_data that need to be freed.  If 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as a free function, the slots of the corresponding use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are 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up_static(g, f_copy_g, f_copy_v, f_copy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 copy of the static graph g.  The graph, its ver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ges, and the connectivity information is copi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graph, vertex, and edge slots.  The user_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, each vertex, and each edge is copied via the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f_copy_g, f_copy_v, and f_copy_e, which tak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he user_data field.  If NULL is passed as a copy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slots are copied with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-&gt;user_data[0] = old-&gt;user_data[0], etc).  If a copy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ied, it must allocate a block of gGeneric large enough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t information and copy each of the individual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set_g_slot_static(g, i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th slot in the graph g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g_slot_static(g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alue of the ith slot in the graph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opy_g_slots_static(g1, g2, f_copy_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1, *g2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g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lots (in the user_data field) from g1 to g2.  g1 and 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the same number of slots.  The actual dat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ts is copied by f_copy_g, which takes as an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ata field.  If f_copy_g is specified, it must alloc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Generic large enough to hold the slot information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dividual slots.  If f_copy_g is NULL, the individ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pied with assignment statements (new-&gt;user_data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-&gt;user_data[0]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vertic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dd_vertex_static(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t *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new vertex to the graph g, and return the new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elete_vertex_static(v, f_free_v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 vertex, includ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and its edges.  Free the storage associated with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pointers.</w:t>
        <w:tab/>
        <w:t>The user_data associated with the vertex and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edges is freed by the user-supplied functions f_free_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_free_e, which take as an argument the user_data fiel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should not free the user_data field itself, just th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user_data that need to be freed.  If NULL is passed a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the slots of the corresponding user_data fiel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set_v_slot_static(v, i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th slot of vertex v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v_slot_static(v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alue of the ith slot of vertex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opy_v_slots_static(v1, v2, f_copy_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1, *v2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v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lots (in the user_data field) from v1 to v2. v1 and 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the same number of slots.  The actual dat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ts is copied by f_copy_v, which takes as an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ata field.  If f_copy_v is specified, it must alloc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Generic large enough to hold the slot information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dividual slots.  If f_copy_v is NULL, then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s are copied with assignment statements (new-&gt;user_data[0]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-&gt;user_data[0]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d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dd_edge_static(v1, v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v1, *v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directed edge from v1 to v2.  The new edge is returned.  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2 must belong to the sam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elete_edge_static(e, f_free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(*f_free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the storage associated with an edge, including the edg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torage associated with its slot pointers.  The user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d by the user-supplied function f_free_e, which tak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he user_data field.  f_free_e does not free the use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 itself, but only the slots in the user_data field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reed.  If f_free_e is NULL the slots of the user_data 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set_e_slot_static(e, i,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ith slot of edge e to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_e_slot_static(e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_t *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value of the ith slot of edge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opy_e_slots_static(e1, e2, f_copy_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_t *e1, *e2;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neric (*f_copy_e)(gGeneri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slots (in the user_data_field) from e1 to e2.  e1 and 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have the same number of slots.  The actual data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lots is copied by f_copy_e, which takes as an arg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_data field.  If f_copy_e is specified, it must alloca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gGeneric large enough to hold the slot information and cop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individual slots to the new location.  If f_copy_e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slots are copied with assignmen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w-&gt;user_data[0] = old-&gt;user_data[0]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files and installation instructions, see graph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